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right"/>
        <w:rPr/>
      </w:pPr>
      <w:r>
        <w:rPr/>
        <w:t>Приложение 1 к ОЗП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19100</wp:posOffset>
                </wp:positionV>
                <wp:extent cx="6217920" cy="8854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854560"/>
                          <a:chOff x="0" y="0"/>
                          <a:chExt cx="6217920" cy="88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17920" cy="88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040" y="6517800"/>
                            <a:ext cx="545796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4) Ящик для ключей и плака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5) Привод (разъем): ЗН выкрасить в красный цвет; ВН в черный цвет</w:t>
                              </w:r>
                            </w:p>
                          </w:txbxContent>
                        </wps:txbx>
                        <wps:bodyPr wrap="square" lIns="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3pt;width:489.6pt;height:697.2pt" coordorigin="540,660" coordsize="9792,139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660;width:9791;height:139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;top:10924;width:8594;height:1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4) Ящик для ключей и плака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5) Привод (разъем): ЗН выкрасить в красный цвет; ВН в черный ц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хема РУВ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6460</wp:posOffset>
                </wp:positionH>
                <wp:positionV relativeFrom="paragraph">
                  <wp:posOffset>6656705</wp:posOffset>
                </wp:positionV>
                <wp:extent cx="444500" cy="132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0.45pt;mso-wrap-distance-left:9.05pt;mso-wrap-distance-right:9.05pt;mso-wrap-distance-top:0pt;mso-wrap-distance-bottom:0pt;margin-top:524.15pt;mso-position-vertical-relative:text;margin-left:1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198120</wp:posOffset>
            </wp:positionV>
            <wp:extent cx="10515600" cy="2545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хема РУН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67030</wp:posOffset>
                </wp:positionV>
                <wp:extent cx="8879840" cy="62858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6285960"/>
                          <a:chOff x="0" y="0"/>
                          <a:chExt cx="8879760" cy="628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9760" cy="6285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20849" t="17498" r="2569" b="15025"/>
                            <a:stretch/>
                          </pic:blipFill>
                          <pic:spPr>
                            <a:xfrm>
                              <a:off x="0" y="0"/>
                              <a:ext cx="8879760" cy="625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772400" y="5931000"/>
                              <a:ext cx="102888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697440" y="719280"/>
                            <a:ext cx="48132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8.9pt;width:699.2pt;height:495pt" coordorigin="540,578" coordsize="13984,9900">
                <v:group id="shape_0" style="position:absolute;left:540;top:578;width:13984;height:9900">
                  <v:shape id="shape_0" stroked="f" o:allowincell="f" style="position:absolute;left:540;top:578;width:13983;height:985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2780;top:9918;width:1619;height:5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1087;top:1711;width:757;height:17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лан расположения оборудования</w:t>
      </w:r>
    </w:p>
    <w:sectPr>
      <w:type w:val="nextPage"/>
      <w:pgSz w:orient="landscape" w:w="16838" w:h="11906"/>
      <w:pgMar w:left="1134" w:right="7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5:00Z</dcterms:created>
  <dc:creator>Lapaev</dc:creator>
  <dc:description/>
  <cp:keywords/>
  <dc:language>en-US</dc:language>
  <cp:lastModifiedBy>Parshenkov</cp:lastModifiedBy>
  <cp:lastPrinted>2012-10-01T14:08:00Z</cp:lastPrinted>
  <dcterms:modified xsi:type="dcterms:W3CDTF">2012-10-01T12:03:00Z</dcterms:modified>
  <cp:revision>10</cp:revision>
  <dc:subject/>
  <dc:title/>
</cp:coreProperties>
</file>